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 здачі модулів з дисципліни “Інформатика”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для студентів з  напрямів підготовки бакалаврів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050401 «Металургія», 6.050402 «Ливарне виробництво», 6.050502 «Інженерна механіка», 6.050503 «Машинобудування»,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050504 «Зварювання»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очної форми навчання  (звичайні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 тримест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3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5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едити E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TS</w:t>
            </w:r>
          </w:p>
        </w:tc>
        <w:tc>
          <w:tcPr>
            <w:tcW w:w="7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64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5pt;margin-top:3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01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6.55pt" to="161.8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064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85pt;margin-top:3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477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85pt;margin-top:5.1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79070</wp:posOffset>
                      </wp:positionV>
                      <wp:extent cx="1257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14.1pt" to="113.8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3429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85pt;margin-top:5.1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І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триместри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45"/>
        <w:gridCol w:w="1919"/>
        <w:gridCol w:w="157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94"/>
        <w:gridCol w:w="494"/>
        <w:gridCol w:w="494"/>
        <w:gridCol w:w="494"/>
        <w:gridCol w:w="494"/>
        <w:gridCol w:w="494"/>
        <w:gridCol w:w="476"/>
        <w:gridCol w:w="476"/>
        <w:gridCol w:w="67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сциплі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 на засвоєнн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едити E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lang w:val="uk-UA"/>
              </w:rPr>
              <w:t>TS</w:t>
            </w:r>
          </w:p>
        </w:tc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жні, форми контролю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4780</wp:posOffset>
                      </wp:positionV>
                      <wp:extent cx="447675" cy="4476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11.4pt;width:35.2pt;height:35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53340</wp:posOffset>
                      </wp:positionV>
                      <wp:extent cx="434975" cy="4349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85pt;margin-top:-4.2pt;width:34.2pt;height:3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10185</wp:posOffset>
                      </wp:positionV>
                      <wp:extent cx="42418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6.55pt" to="33.2pt,1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328295</wp:posOffset>
                      </wp:positionV>
                      <wp:extent cx="434975" cy="434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6pt;margin-top:25.85pt;width:34.2pt;height:3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635</wp:posOffset>
                      </wp:positionV>
                      <wp:extent cx="434975" cy="4349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25pt;margin-top:0pt;width:34.2pt;height:3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8590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11.7pt" to="56.6pt,1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І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4770</wp:posOffset>
                      </wp:positionV>
                      <wp:extent cx="34290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85pt;margin-top:5.1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79070</wp:posOffset>
                      </wp:positionV>
                      <wp:extent cx="255397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14.1pt" to="211.9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55880</wp:posOffset>
                      </wp:positionV>
                      <wp:extent cx="3429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85pt;margin-top:4.4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2:42:00Z</dcterms:created>
  <dc:creator>InFox</dc:creator>
  <dc:description/>
  <cp:keywords/>
  <dc:language>en-US</dc:language>
  <cp:lastModifiedBy>User</cp:lastModifiedBy>
  <cp:lastPrinted>2010-05-31T18:33:00Z</cp:lastPrinted>
  <dcterms:modified xsi:type="dcterms:W3CDTF">2011-06-14T19:09:00Z</dcterms:modified>
  <cp:revision>7</cp:revision>
  <dc:subject/>
  <dc:title>Графік здачі модулів з дисципліни “Інформатика”</dc:title>
</cp:coreProperties>
</file>